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  <w:t>PLIK DO POBRANIA</w:t>
      </w:r>
    </w:p>
    <w:p>
      <w:pPr>
        <w:pStyle w:val="Heading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Heading"/>
        <w:rPr/>
      </w:pPr>
      <w:r>
        <w:rPr/>
        <w:t>DEKLARACJA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sz w:val="20"/>
        </w:rPr>
      </w:pPr>
      <w:r>
        <w:rPr>
          <w:sz w:val="20"/>
        </w:rPr>
        <w:t>wyrażenia woli zawarcia umowy najmu lokalu mieszkalnego z zasobów mieszkaniowych Świdnickiego Towarzystwa Budownictwa Społecznego Spółka z o.o. w Świdnicy na warunkach określonych w ustawie z dnia 26 października 1995 r. o niektórych formach popierania budownictwa mieszkaniowego oraz o zmianie niektórych ustaw (Dz.U. nr 133 poz.654 z 1995 r. ze zmianami) i regulaminie ŚTBS Spółki z o.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Ja 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. 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gitymująca/cy się dowodem osobistym .......................................PESEL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adząca/cy wspólne .......................... osobowe gospodarstwo domowe w skład którego wchodzą następujące osoby, które deklaruję do początkowego zasiedlenia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"/>
        <w:gridCol w:w="3944"/>
        <w:gridCol w:w="1260"/>
        <w:gridCol w:w="1442"/>
        <w:gridCol w:w="1940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i nazwisko osoby uprawnionej 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mieszkiw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                   urodzeni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Stosunek do  wnioskodawcy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y niepełnosp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usz.na wózku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8"/>
        <w:rPr>
          <w:sz w:val="20"/>
        </w:rPr>
      </w:pPr>
      <w:r>
        <w:rPr>
          <w:sz w:val="20"/>
        </w:rPr>
        <w:t>Niniejszym deklaruję wolę zawarcia umowy najmu lokalu mieszkalnego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</w:rPr>
        <w:t>z zasobów ŚTBS o powierzchni ok........ m</w:t>
      </w:r>
      <w:r>
        <w:rPr>
          <w:rFonts w:cs="Arial" w:ascii="Arial" w:hAnsi="Arial"/>
          <w:b/>
          <w:bCs/>
          <w:sz w:val="20"/>
          <w:vertAlign w:val="superscript"/>
        </w:rPr>
        <w:t>2</w:t>
      </w:r>
      <w:r>
        <w:rPr>
          <w:rFonts w:cs="Arial" w:ascii="Arial" w:hAnsi="Arial"/>
          <w:b/>
          <w:bCs/>
          <w:sz w:val="20"/>
        </w:rPr>
        <w:t xml:space="preserve">  i ........ pokoi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i oświadczam, ż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/ łączne dochody  mojego gospodarstwa domowego (moje i osób wspólnie ze mną prowadzących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gospodarstwo domowe i przewidzianych do zamieszkania w zasobach TBS) na dzień podpisania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 xml:space="preserve">niniejszej deklaracji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wynoszą brutto</w:t>
      </w:r>
      <w:r>
        <w:rPr>
          <w:rFonts w:cs="Arial" w:ascii="Arial" w:hAnsi="Arial"/>
          <w:sz w:val="20"/>
          <w:vertAlign w:val="superscript"/>
        </w:rPr>
        <w:t xml:space="preserve"> </w:t>
      </w:r>
      <w:r>
        <w:rPr>
          <w:rFonts w:cs="Arial" w:ascii="Arial" w:hAnsi="Arial"/>
          <w:sz w:val="20"/>
        </w:rPr>
        <w:t xml:space="preserve">  .....................złotych, słownie 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</w:t>
      </w:r>
      <w:r>
        <w:rPr>
          <w:rFonts w:cs="Arial" w:ascii="Arial" w:hAnsi="Arial"/>
          <w:sz w:val="20"/>
        </w:rPr>
        <w:t>netto.........................złotych, słownie 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/ dochód na jedną osobę w moim gospodarstwie domowym wynosi 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brutto...................... złotych, słownie ....................................................................................................     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netto....................... złotych, słownie 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adto deklaruję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płatę kaucji zabezpieczającej pokrycie należności z tytułu najmu w wysokości do 10 % kosztu odtworzeniowego odjętego przeze mnie lokalu z zasobów ŚTB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iesięczną zapłatę czynszu najmu zajmowanego przeze mnie lokalu mieszkalnego z zasobów ŚTBS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śbę o wynajęcie mieszkania z zasobów ŚTBS uzasadniam następująco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twierdzam, iż w chwili zawarcia umowy najmu lokalu mieszkalnego z zasobów ŚTBS nie będę posiadał tytułu prawnego do innego lokalu mieszkalnego w tej samej miejscowości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</w:rPr>
        <w:t>data, imię i nazwisko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/ wraz z osobami, które deklaruję do zasiedlenia początkowego, zameldowani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jesteśmy na pobyt ........................ (stały,czasowy) pod następującym adresem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</w:t>
      </w:r>
      <w:r>
        <w:rPr>
          <w:rFonts w:cs="Arial" w:ascii="Arial" w:hAnsi="Arial"/>
          <w:sz w:val="20"/>
        </w:rPr>
        <w:t xml:space="preserve">......................................................................... 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otwierdzenie przez właściwe biuro meldunkow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/ tytuł prawny do lokalu, w którym jestem zameldowana/ny na pobyt stały posiada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/ współmałżonek jest zameldowany na pobyt ............................ (stały, czasowy) pod adresem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tytuł prawny do tego lokalu posiada 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i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świadczenie o zarobkach szt ........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3.   .............................................................................</w:t>
      </w:r>
    </w:p>
    <w:p>
      <w:pPr>
        <w:pStyle w:val="Heading7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p>
      <w:pPr>
        <w:pStyle w:val="Heading7"/>
        <w:spacing w:lineRule="auto" w:line="360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Wypełniają wnioskodawcy posiadający umowy najmu na lokal mieszkalny w tej samej miejscowości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20"/>
        </w:rPr>
        <w:t xml:space="preserve">a) komunalny, b) spółdzielczy, c) służbowy d) własnościowy </w:t>
      </w:r>
      <w:r>
        <w:rPr>
          <w:rFonts w:cs="Arial" w:ascii="Arial" w:hAnsi="Arial"/>
          <w:sz w:val="20"/>
        </w:rPr>
        <w:t>/niepotrzebne skreślić/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kal znajduje się................................................................ składa się z ..... pokoi o powierzchni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I pokój.............II pokój .............. III pokój ............IV pokój ...............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Kuchnia ............... łazienka................... wc................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Powierzchnia użytkowa łącznie wynosi ....................... m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Wyposażony jest w instalację: wod-kan, gaz, co, elektr.</w:t>
      </w:r>
    </w:p>
    <w:p>
      <w:pPr>
        <w:pStyle w:val="Tekstpodstawowy2"/>
        <w:rPr/>
      </w:pPr>
      <w:r>
        <w:rPr/>
        <w:t>Zobowiązuję się do przekazania ww. mieszkania na rzecz gminy/właściciela w przypadku przydzielenia mi lokalu mieszkalnego z zasobów ŚTB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                                      ............................................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>potwierdzenie administratora                                                                            data, imię i nazwisk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</w:t>
      </w:r>
      <w:r>
        <w:rPr>
          <w:rFonts w:cs="Arial" w:ascii="Arial" w:hAnsi="Arial"/>
          <w:sz w:val="18"/>
        </w:rPr>
        <w:t>budynku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990000"/>
      <w:u w:val="single"/>
    </w:rPr>
  </w:style>
  <w:style w:type="character" w:styleId="VisitedInternetLink">
    <w:name w:val="FollowedHyperlink"/>
    <w:basedOn w:val="Domylnaczcionkaakapitu"/>
    <w:rPr>
      <w:color w:val="336699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5:14:00Z</dcterms:created>
  <dc:creator>user</dc:creator>
  <dc:description/>
  <dc:language>en-US</dc:language>
  <cp:lastModifiedBy>...</cp:lastModifiedBy>
  <cp:lastPrinted>2003-04-02T12:16:00Z</cp:lastPrinted>
  <dcterms:modified xsi:type="dcterms:W3CDTF">2008-07-24T05:14:00Z</dcterms:modified>
  <cp:revision>2</cp:revision>
  <dc:subject/>
  <dc:title>DEKLARACJ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boldstri 010</vt:lpwstr>
  </property>
</Properties>
</file>