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Świdnica, dnia 25.08.2009</w:t>
      </w:r>
    </w:p>
    <w:p>
      <w:pPr>
        <w:pStyle w:val="Normal"/>
        <w:jc w:val="center"/>
        <w:rPr>
          <w:rFonts w:ascii="Arial Unicode MS" w:hAnsi="Arial Unicode MS" w:cs="Arial Unicode MS"/>
          <w:sz w:val="22"/>
        </w:rPr>
      </w:pPr>
      <w:r>
        <w:rPr>
          <w:rFonts w:cs="Arial Unicode MS" w:ascii="Arial Unicode MS" w:hAnsi="Arial Unicode MS"/>
          <w:sz w:val="22"/>
        </w:rPr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WSZYSCY OFERENCI</w:t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jc w:val="center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ODPOWIEDZI NA PYTANIA DO SIWZ.</w:t>
      </w:r>
    </w:p>
    <w:p>
      <w:pPr>
        <w:pStyle w:val="NormalnyWeb"/>
        <w:spacing w:lineRule="auto" w:line="360" w:before="280" w:after="0"/>
        <w:ind w:right="539" w:hanging="0"/>
        <w:rPr>
          <w:rFonts w:ascii="Arial" w:hAnsi="Arial" w:cs="Arial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tyczy przetargu nieograniczonego na budowę wielorodzinnego budynku mieszkalnego w Świdnicy przy ul. Kopernika ogłoszenie o zamówieniu nr 266018-2009 z dnia 04.08.2009 r.</w:t>
      </w:r>
    </w:p>
    <w:p>
      <w:pPr>
        <w:pStyle w:val="NormalnyWeb"/>
        <w:spacing w:lineRule="auto" w:line="360" w:before="280" w:after="0"/>
        <w:ind w:right="539" w:hanging="0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 – Świdnickie Towarzystwo Budownictwa Społecznego sp. z o.o. zawiadamia, że wpłynęły do nas zapytania ofertowe o treści: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ind w:left="720" w:right="539" w:hanging="360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ogłoszeniu o przetargu zamieszczonym na Portalu UZP jest adres Zamawiającego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l. Budowlana 1a, 58 – 100 Świdnica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a w SIWZ jest 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8-100 Świdnica, ul. Głowackiego 39a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Jaki jest adres Zamawiającego? </w:t>
      </w:r>
    </w:p>
    <w:p>
      <w:pPr>
        <w:pStyle w:val="NormalnyWeb"/>
        <w:spacing w:lineRule="auto" w:line="360" w:before="280" w:after="0"/>
        <w:ind w:left="720" w:right="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wiedź:  58-100 Świdnica ul. Głowackiego 39a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ind w:left="720" w:right="539" w:hanging="360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jaki adres Zamawiającego ma być wystawiona gwarancja wadialna?</w:t>
      </w:r>
    </w:p>
    <w:p>
      <w:pPr>
        <w:pStyle w:val="NormalnyWeb"/>
        <w:spacing w:lineRule="auto" w:line="360" w:before="280" w:after="0"/>
        <w:ind w:left="720" w:right="53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wiedź:  j.w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ind w:left="720" w:right="539" w:hanging="360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punktem 6e SIWZ Zamawiający wymaga od Wykonawcy „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prowadzenia działalności tożsamej z niniejszym zamówieniem tj. w zakresie wykonywania robót budowlanych (PKD – dział 45).“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zy wystarczy aby prowadzona działalność była w zakresie wykonywania robót budowlanych? Proszę o potwierdzenie, iż przedmiot działalności nie musi obejmować całej klasyfikacji PKD zawartej w dziale 45, gdyż na przykład PKD </w:t>
      </w:r>
      <w:r>
        <w:rPr>
          <w:rFonts w:cs="Arial" w:ascii="Arial" w:hAnsi="Arial"/>
          <w:sz w:val="22"/>
          <w:szCs w:val="22"/>
        </w:rPr>
        <w:t>45.43.B to Sztukatorstwo, 45.50.Z to Wynajem sprzętu budowlanego i burzącego z obsługą operatorską, 45.24.A to Budowa portów morskich całkiem nie związana z przedmiotem zamówienia.</w:t>
      </w:r>
    </w:p>
    <w:p>
      <w:pPr>
        <w:pStyle w:val="NormalnyWeb"/>
        <w:spacing w:lineRule="auto" w:line="360" w:before="280" w:after="0"/>
        <w:ind w:left="720" w:right="5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ź: musi być prowadzona działalność w zakresie wymienionym w pkt. 3.3 opisu zamówienia, a roboty te winny być wykonane na budynku mieszkalnym, lub użyteczności publicznej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ind w:left="720" w:right="539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zy wadium może zostać złożone tylko przez Lidera konsorcjum (bez konieczności wpisywania na wadium w dokumencie nazwy partnera konsorcjum) a na pełnomocnictwie upoważnić lidera konsorcjum do wniesienia wadium. Art. 23 Pzp nie nakłada na wykonawców obowiązku wnoszenia wadium przez każdego z wykonawców ubiegających się wspólnie o udzielenie zamówienie. Gwarancja zabezpiecza w pełny sposób interesy Zamawiającego, mimo, iż nie zostali wymienieni wszyscy członkowie konsorcjum (wyrok KIO sygn. akt: KIO/UZP 23/07). Ważne jest by wadium zabezpieczało ofertę (podana nazwa Zamawiającego, nazwa zadania, nazwa Wykonawcy wnoszącego Wadium) i nieważne jest czy wnoszone jest przez Wykonawcę – konsorcjum, czy jednego z członków konsorcjum (wyrok KIO sygn. akt: KIO/UZP 385/08). </w:t>
      </w:r>
    </w:p>
    <w:p>
      <w:pPr>
        <w:pStyle w:val="NormalnyWeb"/>
        <w:spacing w:lineRule="auto" w:line="360" w:before="280" w:after="0"/>
        <w:ind w:left="720" w:right="539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dpowiedź: może być złożona tylko przez lidera, przy czym Zamawiający informuje, że z treści gwarancji winno wynikać, iż utrata wadium nastąpi w sytuacjach wskazanych w art. 46 pkt. 4a i 5. Treść tych punktów, musi być wyraźnie wpisana w treść gwarancji wadialnej. </w:t>
      </w:r>
    </w:p>
    <w:p>
      <w:pPr>
        <w:pStyle w:val="NormalnyWeb"/>
        <w:numPr>
          <w:ilvl w:val="0"/>
          <w:numId w:val="1"/>
        </w:numPr>
        <w:spacing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Jaki jest termin składania ofert i wadium? W SIWZ są rozbieżności między punktem 10 a punktem 14.</w:t>
      </w:r>
    </w:p>
    <w:p>
      <w:pPr>
        <w:pStyle w:val="NormalnyWeb"/>
        <w:spacing w:before="2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dpowiedź :  poprzedni termin składania ofert i wadium to 25.08.2009, ale został on zmieniony na 2.09.2009, o czym zostali Państwo powiadomieni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Czy treść gwarancji musi mieć identyczny zapis: </w:t>
      </w:r>
      <w:r>
        <w:rPr>
          <w:rFonts w:cs="Arial" w:ascii="Arial" w:hAnsi="Arial"/>
          <w:i/>
          <w:iCs/>
          <w:sz w:val="22"/>
          <w:szCs w:val="22"/>
        </w:rPr>
        <w:t xml:space="preserve">zobowiązanie gwaranta do: „zapłacenia kwoty gwarancji na pierwsze pisemne żądanie Zamawiającego zawierające oświadczenie, iż Wykonawca, którego ofertę wybrano....” ? </w:t>
      </w:r>
      <w:r>
        <w:rPr>
          <w:rFonts w:cs="Arial" w:ascii="Arial" w:hAnsi="Arial"/>
          <w:sz w:val="22"/>
          <w:szCs w:val="22"/>
        </w:rPr>
        <w:t xml:space="preserve">Czy wystarczy aby z treści gwarancji wynikało powyższe? 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dpowiedź :  wystarczy aby z treści gwarancji wynikały powyższe zapisy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szę o wskazanie adresu kasy w której należy złożyć wadium? (ulica, nr pokoju?)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dpowiedź :  Zamawiający nie prowadzi obsługi kasowej, wadium powinno być wpłacone na wskazane konto w SIWZ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szę o wskazanie miejsca składania ofert? (sekretariat?, nr pokoju?)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dpowiedź : siedziba firmy, pokój nr 2. Inwestycje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Czy Zamawiający na chwilę obecną ma już zapewnione środki finansowe na całą realizację zadania?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Odpowiedź :  sposób pozyskania środków, Zamawiający opisuje w pkt. 19.4 SIWZ. 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punkcie 11 SIWZ jest zapis “</w:t>
      </w:r>
      <w:r>
        <w:rPr>
          <w:rFonts w:cs="Arial" w:ascii="Arial" w:hAnsi="Arial"/>
          <w:i/>
          <w:iCs/>
          <w:sz w:val="22"/>
          <w:szCs w:val="22"/>
        </w:rPr>
        <w:t>Zamawiający podpisze umowę po podjęciu przez Radę Miasta uchwały w sprawie przesunięcia kwot w ramach realizacji zadań inwestycyjnych</w:t>
      </w:r>
      <w:r>
        <w:rPr>
          <w:rFonts w:cs="Arial" w:ascii="Arial" w:hAnsi="Arial"/>
          <w:sz w:val="22"/>
          <w:szCs w:val="22"/>
        </w:rPr>
        <w:t>.” Czy powyższa uchwała została już podjęta?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dpowiedź : tak uchwała została już podjęta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Proszę o wyjaśnienie czy harmonogram należy załączyć do oferty?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edź : nie trzeba. Patrz pkt. 7/ podpunkt 12 SIWZ.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0"/>
          <w:numId w:val="1"/>
        </w:numPr>
        <w:shd w:fill="FFFFFF" w:val="clear"/>
        <w:spacing w:lineRule="auto" w:line="360" w:before="11" w:after="0"/>
        <w:ind w:left="720" w:right="6" w:hanging="36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punkcie 13 SIWZ jest zapis </w:t>
      </w:r>
      <w:r>
        <w:rPr>
          <w:rFonts w:cs="Arial" w:ascii="Arial" w:hAnsi="Arial"/>
          <w:i/>
          <w:iCs/>
          <w:sz w:val="22"/>
          <w:szCs w:val="22"/>
        </w:rPr>
        <w:t xml:space="preserve">“Oferent opracuje kosztorys ofertowy w oparciu o dokumentację techniczną, wraz z przedmiarem robót zawierającym </w:t>
      </w:r>
      <w:r>
        <w:rPr>
          <w:rFonts w:cs="Arial" w:ascii="Arial" w:hAnsi="Arial"/>
          <w:b/>
          <w:bCs/>
          <w:sz w:val="22"/>
          <w:szCs w:val="22"/>
        </w:rPr>
        <w:t>podstawę wyceny</w:t>
      </w:r>
      <w:r>
        <w:rPr>
          <w:rFonts w:cs="Arial" w:ascii="Arial" w:hAnsi="Arial"/>
          <w:i/>
          <w:iCs/>
          <w:sz w:val="22"/>
          <w:szCs w:val="22"/>
        </w:rPr>
        <w:t xml:space="preserve"> (załącznik nr 3 do SIWZ)”. </w:t>
      </w:r>
      <w:r>
        <w:rPr>
          <w:rFonts w:cs="Arial" w:ascii="Arial" w:hAnsi="Arial"/>
          <w:sz w:val="22"/>
          <w:szCs w:val="22"/>
        </w:rPr>
        <w:t>W Przedmiarze instalacji sanitarnych brak jest podstawy wyceny. Prosimy o udostępnienie przedmiaru robót zawierającego podstawy wyceny w szczególności ze względu na fakt, iż Zamawiający żąda aby kosztorys ofertowy był szczegółowy i sporządzony zgodnie</w:t>
        <w:br/>
        <w:t>z przedmiarami.</w:t>
      </w:r>
    </w:p>
    <w:p>
      <w:pPr>
        <w:pStyle w:val="NormalnyWeb"/>
        <w:shd w:fill="FFFFFF" w:val="clear"/>
        <w:spacing w:lineRule="auto" w:line="360" w:before="11" w:after="0"/>
        <w:ind w:left="720" w:right="6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dpowiedź : zgodnie z pkt.7/ podpunkt 13 SIWZ, przedmiary należy traktować jako dokument pomocniczy.   Przedmiar robót w formie pisemnej, prześlemy faksem lub jest do odebrania w siedzibie Zamawiającego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Proszę o udostępnienie przedmiarów robót w formacie ATH programu do kosztorysowania lub proszę o ponowne przekazanie przedmiarów robót instalacji sanitarnych wyeksportowanych do formatu pdf z uwzględnieniem orientacji strony. (brak jest możliwości czytelnego wydruku, zbyt </w:t>
      </w:r>
      <w:r>
        <w:rPr>
          <w:rFonts w:cs="Times New Roman" w:ascii="Times New Roman" w:hAnsi="Times New Roman"/>
          <w:sz w:val="22"/>
          <w:szCs w:val="22"/>
        </w:rPr>
        <w:t>mała czcionka)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 xml:space="preserve">Odpowiedź : Zamawiający nie posiada przedmiarów robót, w formacie ath. 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 xml:space="preserve">Przedmiar robót elektrycznych pozycje: 1,2,3,4,5,6 proszę podać konkretny rodzaj przewodów np: YDY 3x2,5 ? </w:t>
      </w:r>
    </w:p>
    <w:p>
      <w:pPr>
        <w:pStyle w:val="NormalnyWeb"/>
        <w:spacing w:lineRule="auto" w:line="360" w:before="280" w:after="0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>Odpowiedź : poz. 1 przedmiaru – przewód YDYp 2x1,5mm2</w:t>
      </w:r>
    </w:p>
    <w:p>
      <w:pPr>
        <w:pStyle w:val="NormalnyWeb"/>
        <w:spacing w:lineRule="auto" w:line="360" w:before="28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Poz. 2 przedmiaru – przewód YDYp 3x1,5mm2</w:t>
      </w:r>
    </w:p>
    <w:p>
      <w:pPr>
        <w:pStyle w:val="NormalnyWeb"/>
        <w:spacing w:lineRule="auto" w:line="360" w:before="28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Poz. 3 Przedmiaru – przewód YDYp 3 x 2,5mm2</w:t>
      </w:r>
    </w:p>
    <w:p>
      <w:pPr>
        <w:pStyle w:val="NormalnyWeb"/>
        <w:spacing w:lineRule="auto" w:line="360" w:before="28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Poz. 4 Przedmiaru – przewód YDYp 2x4mm2</w:t>
      </w:r>
    </w:p>
    <w:p>
      <w:pPr>
        <w:pStyle w:val="NormalnyWeb"/>
        <w:spacing w:lineRule="auto" w:line="360" w:before="28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Poz. 5 przedmiaru – przewód YDYp 3x4mm2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</w:t>
      </w:r>
      <w:r>
        <w:rPr>
          <w:rFonts w:cs="Times New Roman" w:ascii="Times New Roman" w:hAnsi="Times New Roman"/>
          <w:sz w:val="22"/>
          <w:szCs w:val="22"/>
        </w:rPr>
        <w:t>Poz. 6 przedmiaru – przewód YDY 5x6mm2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 xml:space="preserve">Przedmiar robót elektrycznych pozycja 17 – proszę podać do czego ma służyć obudowa i podać element wyposażenia? 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>Odpowiedź : są to blaszane obudowy tablic (rozdzielnic)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 xml:space="preserve">Przedmiar robót elektrycznych pozycja 60 – proszę podać o jaki kabel chodzi? (antenowy?) 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>Odpowiedź : chodzi o ekranowane kable do domofonu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 xml:space="preserve">Czy inne koszty związane z przygotowaniem, prowadzeniem i odbiorem robót wymienione </w:t>
        <w:br/>
        <w:t>w punkcie 13 SIWZ można ująć w kosztach pośrednich kosztorysu (Kp)?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>Odpowiedź : tak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zakresie zadania jest zagospodarowanie terenu objęte 22% stawką VAT czy należy wyróżnić </w:t>
        <w:br/>
        <w:t>w formularzu robót roboty objęte 22 % i 7 % stawką VAT? (formularz ofertowy uwzględnia tylko 7% stawkę VAT)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dpowiedź : zgodnie z formularzem ofertowym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>Proszę o przesłanie poprawionego wykazu wykonanych robót na załączonym do SIWZ jest zapis “</w:t>
      </w:r>
      <w:r>
        <w:rPr>
          <w:rFonts w:cs="Times New Roman" w:ascii="Times New Roman" w:hAnsi="Times New Roman"/>
          <w:i/>
          <w:iCs/>
          <w:sz w:val="22"/>
          <w:szCs w:val="22"/>
        </w:rPr>
        <w:t>co najmniej dwóch zamówień o wartości robót netto powyżej 500.000,- zł. dla każdego zadania, na budowę, przebudowę lub remont mostów lub wiaduktów...”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Times New Roman" w:ascii="Times New Roman" w:hAnsi="Times New Roman"/>
          <w:iCs/>
          <w:sz w:val="22"/>
          <w:szCs w:val="22"/>
        </w:rPr>
        <w:t>Odpowiedź : SIWZ w pkt. 6b wyraźnie precyzuje warunki udziału w postępowaniu, a przytoczony cytat, jest w sprzeczności z powyższymi warunkami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Times New Roman" w:ascii="Times New Roman" w:hAnsi="Times New Roman"/>
          <w:sz w:val="22"/>
          <w:szCs w:val="22"/>
        </w:rPr>
        <w:t>Proszę o wyjaśnienie do ilu procent wartości zamówienia będzie można wystawić faktury przejściowe?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 w:before="280" w:after="0"/>
        <w:ind w:left="720" w:hanging="0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powiedź : znaczenie ma etapowość robót, a nie ich % zaawansowanie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Arial" w:hAnsi="Arial" w:cs="Arial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zy wykonawca może samodzielnie dodać pozycje do kosztorysu ofertowego? </w:t>
      </w:r>
    </w:p>
    <w:p>
      <w:pPr>
        <w:pStyle w:val="NormalnyWeb"/>
        <w:spacing w:lineRule="auto" w:line="360" w:before="280" w:after="0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powiedź : tak, zgodnie z pkt. 7/ podpunkt 13 SIWZ, przedmiar robót jest dokumentem pomocniczym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SIWZ pkt. 15b zawiera zapis, że w cenie należy uwzględnić koszt przyłączenia do budynków gazu i energii elektrycznej. Koszty te są zawarte w kwocie umowy przyłączeniowej, którą Inwestor zawiera z dostawcami. W jakiej wysokości ująć te koszty w cenie oferty?</w:t>
      </w:r>
    </w:p>
    <w:p>
      <w:pPr>
        <w:pStyle w:val="NormalnyWeb"/>
        <w:spacing w:lineRule="auto" w:line="360" w:before="280" w:after="0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powiedź : wszystkie koszty, bez kwot wynikających z umów przyłączeniowych.</w:t>
      </w:r>
    </w:p>
    <w:p>
      <w:pPr>
        <w:pStyle w:val="NormalnyWeb"/>
        <w:numPr>
          <w:ilvl w:val="0"/>
          <w:numId w:val="1"/>
        </w:numPr>
        <w:spacing w:lineRule="auto" w:line="360" w:before="280" w:after="28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pkt. 7/ ust. 8 SIWZ, do ofert należy dołączyć dokumenty potwierdzające, że roboty te zostały wykonane należycie (protokoły odbioru robót budowlanych, referencje określające rodzaj robót i ogólną  wartość wykonanych robót). Czy warunek ten jest spełniony, gdy startujący w przetargu, przedstawi referencje prawidłowego wykonania robót budowlanych, gdzie sam był inwestorem i zarazem głównym wykonawcą?. Od kogo powinny pochodzić te referencje?. Czy mogą pochodzić od aktualnego zarządcy nieruchomości lub od właściwego Inspektora Nadzoru Budowlanego?.</w:t>
      </w:r>
    </w:p>
    <w:p>
      <w:pPr>
        <w:pStyle w:val="NormalnyWeb"/>
        <w:spacing w:lineRule="auto" w:line="360" w:before="280" w:after="0"/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dpowiedź : Warunek jest spełniony, referencje mogą pochodzić od aktualnego zarządcy, proszę również przedstawić, pozwolenie na użytkowanie.</w:t>
      </w:r>
    </w:p>
    <w:p>
      <w:pPr>
        <w:pStyle w:val="NormalnyWeb"/>
        <w:spacing w:lineRule="auto" w:line="360" w:before="280" w:after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</w:p>
    <w:p>
      <w:pPr>
        <w:pStyle w:val="NormalnyWeb"/>
        <w:spacing w:lineRule="auto" w:line="360" w:before="0" w:after="0"/>
        <w:ind w:righ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, do pytań  do przetargu zostaną również wysłane do Państwa faksem oraz pocztą.</w:t>
      </w:r>
    </w:p>
    <w:p>
      <w:pPr>
        <w:pStyle w:val="NormalnyWeb"/>
        <w:spacing w:lineRule="auto" w:line="360" w:before="0" w:after="0"/>
        <w:ind w:left="4956" w:righ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 w:before="0" w:after="0"/>
        <w:ind w:left="4956" w:righ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poważaniem :</w:t>
      </w:r>
    </w:p>
    <w:p>
      <w:pPr>
        <w:pStyle w:val="NormalnyWeb"/>
        <w:spacing w:lineRule="auto" w:line="360" w:before="0" w:after="0"/>
        <w:ind w:left="4956" w:right="5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rosław Gałek- Prezes Zarządu 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5:52:00Z</dcterms:created>
  <dc:creator>TBS</dc:creator>
  <dc:description/>
  <dc:language>en-US</dc:language>
  <cp:lastModifiedBy>...</cp:lastModifiedBy>
  <cp:lastPrinted>2009-08-26T08:14:00Z</cp:lastPrinted>
  <dcterms:modified xsi:type="dcterms:W3CDTF">2009-08-26T07:21:00Z</dcterms:modified>
  <cp:revision>10</cp:revision>
  <dc:subject/>
  <dc:title>From: Sylwia Dżugaj </dc:title>
</cp:coreProperties>
</file>